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BM PC 6800/01/04/05/09/11 cros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emblers are named as*.exe where '*' i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0,1,h1,4,5,9 or 11 depending on which one you're using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arguments specify the filenames to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`S1' formatted object file  is  placed  on  file  `m.out'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and error messages are written to the standard outpu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sh to save the listing, redirect it to another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'&gt;' sign followed by the file nam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s11 source &gt;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ing file contains the address and bytes assembled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 of  input followed by the original input line (unchang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over to the right some).</w:t>
        <w:tab/>
        <w:t>If an input line causes more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 to  be  output (e.g. a long FCC directive), addition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p to 64) are listed on succeding lines with no address 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tes cause the value of the expression to  replace 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tes that have forward references cause Phasing Errors  in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 may consist of symbols, constants or the character</w:t>
        <w:tab/>
        <w:t>'*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noting the current value of the program counter) join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one of the operators: +-*/%&amp;|^.  The operators are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</w:t>
        <w:tab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  <w:tab/>
        <w:t>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  <w:tab/>
        <w:t>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</w:t>
        <w:tab/>
        <w:t>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</w:t>
        <w:tab/>
        <w:t>remainder aft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</w:t>
        <w:tab/>
        <w:t>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</w:t>
        <w:tab/>
        <w:t>bitwise 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 are evaluated left to right and there is  no 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arenthesized expressions.</w:t>
        <w:tab/>
        <w:t>Arithmetic is carried out in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s-complement integer precision (16 bits on the IBM 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s are constructed with the same syntax as the Motorola 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       followed by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</w:t>
        <w:tab/>
        <w:t>followed by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</w:t>
        <w:tab/>
        <w:t>followed by oct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</w:t>
        <w:tab/>
        <w:t>followed by binary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git</w:t>
        <w:tab/>
        <w:t>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diagnostics are placed in the listing file  just</w:t>
        <w:tab/>
        <w:t>before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containing the error.  Format of the error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number: Description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number: Warning --- Description o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of the first type in pass one  cause  cancellation  of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.  Warnings</w:t>
        <w:tab/>
        <w:t>do  not  cause</w:t>
        <w:tab/>
        <w:t>cancellation of pass two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you to wonder where they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 are meant to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ore than one file is being assembled, the  file  name 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name,Line_number: Description o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some errors are classed as fatal and  cause  an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ion  of  the assembly.</w:t>
        <w:tab/>
        <w:t>Generally these errors occu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file cannot be created or is lost  during  the 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lt your local guru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dexed addressing, the comma is required before the  regi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inc x' and `inc ,x'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s are not supported.  (try M4 or M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ce size operators ('&gt;' and  '&lt;')  are  implemented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nly pseudo-op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G, FCC, FDB, FCB, EQU, RMB, BSZ, ZMB, FILL and 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 pseudo-op allows the following oper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l</w:t>
        <w:tab/>
        <w:t>Turn off outpu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</w:t>
        <w:tab/>
        <w:t>Turn on output list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c</w:t>
        <w:tab/>
        <w:t>Disable cycle counts in list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</w:t>
        <w:tab/>
        <w:t>Enable cycle counts in listing (clear total cy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c</w:t>
        <w:tab/>
        <w:t>Re-enable cycle counts (don't clear total cyc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of the more common pseudo-ops are not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C</w:t>
        <w:tab/>
        <w:t>Use blank lin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G[E]</w:t>
        <w:tab/>
        <w:t>Use a comment with cntrl-L imb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  <w:tab/>
        <w:t>The assembly ends when there is no mo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TL</w:t>
        <w:tab/>
        <w:t>use `pr' to get headings and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[E]</w:t>
        <w:tab/>
        <w:t>Did you ever use this one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bove 5 pseudo-ops are recognized, bu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MB (Zero Memory Bytes) is equivalent to BSZ (Block Store  Zer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 can be used to initialize memory to something other than 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 val,n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ACHINE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0)</w:t>
        <w:tab/>
        <w:t>6800:</w:t>
        <w:tab/>
        <w:t>Use for 6802 and 6808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1)</w:t>
        <w:tab/>
        <w:t>6801:</w:t>
        <w:tab/>
        <w:t>You could use this one for  the  6800  and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RD, ASLD, PULX, ABX, PSHX, MUL, SUBD, ADDD, L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h1) 68HC01: Called ash1 (68Hc01).</w:t>
        <w:tab/>
        <w:t xml:space="preserve">     Same as 6801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cle</w:t>
        <w:tab/>
        <w:t>times</w:t>
        <w:tab/>
        <w:t>are   reduced</w:t>
        <w:tab/>
        <w:t>and   a  few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s are added: XGDX, SLP, AIM, OIM, EI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.  Convenience  mnemonics  BSET,  BCLR,  BTG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CHG  and  BTST  are  also present which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ropriate mask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SET 4,dog --&gt; OIM #10,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 manipulation  using  indexed  address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with a trailing ",x": aim #mask,index,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btgl 5,index,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4)</w:t>
        <w:tab/>
        <w:t>6804:</w:t>
        <w:tab/>
        <w:t>The symbols 'a', 'x' and 'y'  are  predefi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FF, $80 and $81 respectively.</w:t>
        <w:tab/>
        <w:t>Also  defi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A',   'X'   and   'Y'.    Because  of  the 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hitecture, this means that 'clr x'  will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 the  x register is just a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 use  short-direct  addressing,   the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lved  must</w:t>
        <w:tab/>
        <w:t>not  be a forward referenc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fined) and must be in the range $80-$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ember  that</w:t>
        <w:tab/>
        <w:t>bytes  assembled  in  the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10-$7F  will go into the data space;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space ROM for thes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ntax for Register indirect addressing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enmonic [&lt;x&gt;or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da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ma ','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VI instruction (move immediate)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vi address,#data   wher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8-bit address in page zero, an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value to be written to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5)</w:t>
        <w:tab/>
        <w:t>6805:</w:t>
        <w:tab/>
        <w:t>There is no 'opt cmos' pseudo, so be carefu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 STOP or WAIT in a program that is dest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 an  NMOS  version</w:t>
        <w:tab/>
        <w:t>of  the  6805.</w:t>
        <w:tab/>
        <w:t xml:space="preserve"> The 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   should   also  be  avoided  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s of the 6805 except the C4.  Cycle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for the NM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9)</w:t>
        <w:tab/>
        <w:t>6809:</w:t>
        <w:tab/>
        <w:t>The SETDP pseudo-op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 '&gt;' and '&lt;` operators to forc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compatibility, CPX is equal to CM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11) 68HC11: Bit manipulation operands are separated by  blanks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ommas since the 'HC11 has bit manipu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operate on index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:  A string of  characters  with</w:t>
        <w:tab/>
        <w:t>a  non-initial</w:t>
        <w:tab/>
        <w:t>digit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of characters may be from th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a-z][A-Z]_.[0-9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. and _ count as non-digits ).  The `$' counts as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  avoid   confusion</w:t>
        <w:tab/>
        <w:t>with  hexadecimal  constants.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of a symbol</w:t>
        <w:tab/>
        <w:t>are  significant,  with  upper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er  case  characters being distinct. 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haracters in a symbol is currently set at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mbol table has room for  at  least  2000</w:t>
        <w:tab/>
        <w:t>symbo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 8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:</w:t>
        <w:tab/>
        <w:t>A symbol starting in the first column is a  label  and</w:t>
        <w:tab/>
        <w:t>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ly  be</w:t>
        <w:tab/>
        <w:t>ended  with a ':'.  A label may appea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by itself and is then interpre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bel</w:t>
        <w:tab/>
        <w:t>EQU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monic:  A symbol preceded by at least one whitespace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per  case characters in this field are converted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before being checked as a legal mnemonic.</w:t>
        <w:tab/>
        <w:t>Thus `nop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NOP' and even `NoP' are recognized as the same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register names that sometimes appear at  the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 a  mnemonic (e.g. nega or stu) must not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 whitespace  characters.   Thus  `clra'   means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umulator A, but that `clr a' means clear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nd:  Follows mnemonic, separated by at  least  one 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.   The   contents   of   the</w:t>
        <w:tab/>
        <w:t xml:space="preserve"> operand  fie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reted by each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space: A blank or a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:  Any text after all operands for  a  given  mnemonic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 processed or, a line beginning with '*' up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line or,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ations:</w:t>
        <w:tab/>
        <w:t>If a line ends with a backslash (\) then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 is  fetched  and</w:t>
        <w:tab/>
        <w:t>added to the end of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ntinues until a line is seen which doesn't end in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 until  MAXBUF characters have been collected (MAXBUF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6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out</w:t>
        <w:tab/>
        <w:tab/>
        <w:t>object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OUT</w:t>
        <w:tab/>
        <w:tab/>
        <w:t>listing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classic 2-pass assembler.  Pass 1 establishes the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and pass 2 generate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2/11/84 E.J.Ru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the cross assemblers ported to the IBM PC 7/24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